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nth: Desember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52"/>
      </w:tblGrid>
      <w:tr>
        <w:trPr>
          <w:trHeight w:val="2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Informa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693"/>
        <w:gridCol w:w="2268"/>
        <w:gridCol w:w="2531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 municipal financial year under excluding month reported on in C) 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+D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alance unspent = A-E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94 860.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3 211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58 071.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771 928.1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66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2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2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 (Rand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ess Detai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cluding R amount spent per project during reporting mont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etermined objectives/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8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testing wa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2 402.4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A/Vendo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5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103 379.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  2 29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229235</wp:posOffset>
                </wp:positionV>
                <wp:extent cx="420941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3: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25pt;mso-wrap-distance-left:9pt;mso-wrap-distance-right:9pt;mso-wrap-distance-top:0pt;mso-wrap-distance-bottom:0pt;margin-top:18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3: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M / CFO Signature</w:t>
        <w:tab/>
        <w:tab/>
        <w:tab/>
        <w:tab/>
        <w:t xml:space="preserve"> 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9205" cy="753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86525</wp:posOffset>
              </wp:positionH>
              <wp:positionV relativeFrom="paragraph">
                <wp:posOffset>142875</wp:posOffset>
              </wp:positionV>
              <wp:extent cx="1533525" cy="628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628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8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color w:val="0066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color w:val="006600"/>
                              <w:sz w:val="28"/>
                              <w:szCs w:val="28"/>
                            </w:rPr>
                            <w:t>2015/16 MSI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00" strokeweight="0pt" style="position:absolute;rotation:-0;width:120.75pt;height:49.5pt;mso-wrap-distance-left:9.05pt;mso-wrap-distance-right:9.05pt;mso-wrap-distance-top:0pt;mso-wrap-distance-bottom:0pt;margin-top:11.25pt;mso-position-vertical-relative:text;margin-left:510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b/>
                        <w:b/>
                        <w:color w:val="006600"/>
                        <w:sz w:val="28"/>
                        <w:szCs w:val="28"/>
                      </w:rPr>
                    </w:pPr>
                    <w:r>
                      <w:rPr>
                        <w:rFonts w:cs="Arial Black" w:ascii="Arial Black" w:hAnsi="Arial Black"/>
                        <w:b/>
                        <w:color w:val="006600"/>
                        <w:sz w:val="28"/>
                        <w:szCs w:val="28"/>
                      </w:rPr>
                      <w:t>2015/16 MSI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unicipal Systems Improvement Grant</w:t>
    </w:r>
  </w:p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Note: Please complete and fax signed report to MSIG at 012 334 4888 or e-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msig@cogta.gov.za</w:t>
      </w:r>
    </w:hyperlink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nthly Expendit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sig@cogta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1:00Z</dcterms:created>
  <dc:creator>ThabileZ</dc:creator>
  <dc:description/>
  <cp:keywords/>
  <dc:language>en-US</dc:language>
  <cp:lastModifiedBy>Gaynor</cp:lastModifiedBy>
  <cp:lastPrinted>2016-01-04T11:41:00Z</cp:lastPrinted>
  <dcterms:modified xsi:type="dcterms:W3CDTF">2016-01-04T09:41:00Z</dcterms:modified>
  <cp:revision>8</cp:revision>
  <dc:subject/>
  <dc:title/>
</cp:coreProperties>
</file>