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84"/>
        <w:gridCol w:w="1582"/>
        <w:gridCol w:w="226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31-03-2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30-06-2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development Sectoral program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,75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102,95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182,85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15,567.9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45,787.5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vision of ID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7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 57,00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4,00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,6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4,48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6,99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10,085.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61,280.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1,44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7,624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3,480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72,545.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80,162.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repaid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6,19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16,005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32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2,520.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2,520.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reparation and compiling of financial statemen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6,249.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April 2013 to 30 June 2013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6-2013</w:t>
        <w:tab/>
        <w:tab/>
        <w:tab/>
        <w:tab/>
        <w:tab/>
        <w:tab/>
        <w:tab/>
        <w:t>Date: 30-06-2013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9:00Z</dcterms:created>
  <dc:creator>Wendy Fanoe</dc:creator>
  <dc:description/>
  <dc:language>en-US</dc:language>
  <cp:lastModifiedBy>Tharine</cp:lastModifiedBy>
  <cp:lastPrinted>2013-07-04T10:38:00Z</cp:lastPrinted>
  <dcterms:modified xsi:type="dcterms:W3CDTF">2013-07-04T08:38:00Z</dcterms:modified>
  <cp:revision>3</cp:revision>
  <dc:subject/>
  <dc:title>DEPARTEMENT VAN STAATKUNDIGE ONTWIKKELING</dc:title>
</cp:coreProperties>
</file>