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2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3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84"/>
        <w:gridCol w:w="1582"/>
        <w:gridCol w:w="1758"/>
        <w:gridCol w:w="192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etermined objectiv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1 4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development sectoral programmes mainstream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22,5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4 935.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4 935.9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7 105.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7 105.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uly 2013 to 30 September 2013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9-2013</w:t>
        <w:tab/>
        <w:tab/>
        <w:tab/>
        <w:tab/>
        <w:tab/>
        <w:tab/>
        <w:tab/>
        <w:t>Date: 30-09-2013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0:00Z</dcterms:created>
  <dc:creator>Wendy Fanoe</dc:creator>
  <dc:description/>
  <cp:keywords/>
  <dc:language>en-US</dc:language>
  <cp:lastModifiedBy>Tharine</cp:lastModifiedBy>
  <cp:lastPrinted>2013-07-04T10:38:00Z</cp:lastPrinted>
  <dcterms:modified xsi:type="dcterms:W3CDTF">2013-10-02T13:55:00Z</dcterms:modified>
  <cp:revision>4</cp:revision>
  <dc:subject/>
  <dc:title>DEPARTEMENT VAN STAATKUNDIGE ONTWIKKELING</dc:title>
</cp:coreProperties>
</file>