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3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3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4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4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84"/>
        <w:gridCol w:w="1582"/>
        <w:gridCol w:w="1758"/>
        <w:gridCol w:w="192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etermined objectiv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1 4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development sectoral programmes mainstream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22,5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4 935.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73 555.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 68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81 178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7 105.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29 342.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29 269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75 717.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Paid Electricity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35 711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35 711.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anuary 2014 to 31 March 2014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03-2014</w:t>
        <w:tab/>
        <w:tab/>
        <w:tab/>
        <w:tab/>
        <w:tab/>
        <w:tab/>
        <w:tab/>
        <w:t>Date: 31-03-2014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04:00Z</dcterms:created>
  <dc:creator>Wendy Fanoe</dc:creator>
  <dc:description/>
  <dc:language>en-US</dc:language>
  <cp:lastModifiedBy>Tharine</cp:lastModifiedBy>
  <cp:lastPrinted>2014-01-06T11:40:00Z</cp:lastPrinted>
  <dcterms:modified xsi:type="dcterms:W3CDTF">2014-04-02T13:17:00Z</dcterms:modified>
  <cp:revision>3</cp:revision>
  <dc:subject/>
  <dc:title>DEPARTEMENT VAN STAATKUNDIGE ONTWIKKELING</dc:title>
</cp:coreProperties>
</file>