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4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4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5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5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084"/>
        <w:gridCol w:w="1582"/>
        <w:gridCol w:w="1758"/>
        <w:gridCol w:w="1928"/>
        <w:gridCol w:w="141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spent t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Ward Committee meeting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9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94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94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d Servic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765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18 125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18 125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tested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15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  18 224.7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8 224.7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Paid Electricity Meter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129 000.9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9 000.9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July 2014 to 30 September 2014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0-09-2014</w:t>
        <w:tab/>
        <w:tab/>
        <w:tab/>
        <w:tab/>
        <w:tab/>
        <w:tab/>
        <w:tab/>
        <w:t>Date: 30-09-2014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17:00Z</dcterms:created>
  <dc:creator>Wendy Fanoe</dc:creator>
  <dc:description/>
  <cp:keywords/>
  <dc:language>en-US</dc:language>
  <cp:lastModifiedBy>Tharine</cp:lastModifiedBy>
  <cp:lastPrinted>2014-10-01T17:41:00Z</cp:lastPrinted>
  <dcterms:modified xsi:type="dcterms:W3CDTF">2014-10-01T15:41:00Z</dcterms:modified>
  <cp:revision>4</cp:revision>
  <dc:subject/>
  <dc:title>DEPARTEMENT VAN STAATKUNDIGE ONTWIKKELING</dc:title>
</cp:coreProperties>
</file>